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27869914"/>
      <w:bookmarkStart w:id="1" w:name="__Fieldmark__0_422786991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227869914"/>
      <w:bookmarkStart w:id="3" w:name="__Fieldmark__1_422786991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227869914"/>
      <w:bookmarkStart w:id="5" w:name="__Fieldmark__2_422786991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227869914"/>
      <w:bookmarkStart w:id="7" w:name="__Fieldmark__3_422786991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227869914"/>
      <w:bookmarkStart w:id="9" w:name="__Fieldmark__4_422786991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227869914"/>
      <w:bookmarkStart w:id="11" w:name="__Fieldmark__5_422786991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227869914"/>
      <w:bookmarkStart w:id="13" w:name="__Fieldmark__6_422786991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227869914"/>
      <w:bookmarkStart w:id="15" w:name="__Fieldmark__7_422786991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227869914"/>
      <w:bookmarkStart w:id="17" w:name="__Fieldmark__8_422786991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227869914"/>
      <w:bookmarkStart w:id="19" w:name="__Fieldmark__9_422786991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227869914"/>
            <w:bookmarkStart w:id="21" w:name="__Fieldmark__10_422786991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227869914"/>
            <w:bookmarkStart w:id="23" w:name="__Fieldmark__11_422786991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227869914"/>
            <w:bookmarkStart w:id="25" w:name="__Fieldmark__12_422786991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227869914"/>
            <w:bookmarkStart w:id="27" w:name="__Fieldmark__13_422786991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227869914"/>
      <w:bookmarkStart w:id="29" w:name="__Fieldmark__14_422786991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227869914"/>
      <w:bookmarkStart w:id="31" w:name="__Fieldmark__15_422786991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227869914"/>
      <w:bookmarkStart w:id="33" w:name="__Fieldmark__16_422786991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227869914"/>
      <w:bookmarkStart w:id="35" w:name="__Fieldmark__17_422786991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227869914"/>
      <w:bookmarkStart w:id="37" w:name="__Fieldmark__18_422786991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227869914"/>
      <w:bookmarkStart w:id="39" w:name="__Fieldmark__19_422786991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227869914"/>
      <w:bookmarkStart w:id="41" w:name="__Fieldmark__20_422786991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227869914"/>
      <w:bookmarkStart w:id="43" w:name="__Fieldmark__21_422786991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227869914"/>
      <w:bookmarkStart w:id="45" w:name="__Fieldmark__22_422786991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